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>Le genre</w:t>
      </w:r>
      <w:r>
        <w:rPr>
          <w:rFonts w:cs="Calibri" w:ascii="Calibri" w:hAnsi="Calibri"/>
          <w:sz w:val="22"/>
          <w:szCs w:val="22"/>
        </w:rPr>
        <w:t> : masculin – fémini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</w:t>
      </w:r>
      <w:r>
        <w:rPr>
          <w:rFonts w:cs="Calibri" w:ascii="Calibri" w:hAnsi="Calibri"/>
          <w:b/>
          <w:bCs/>
          <w:sz w:val="22"/>
          <w:szCs w:val="22"/>
        </w:rPr>
        <w:t>terminaisons</w:t>
      </w:r>
      <w:r>
        <w:rPr>
          <w:rFonts w:cs="Calibri" w:ascii="Calibri" w:hAnsi="Calibri"/>
          <w:sz w:val="22"/>
          <w:szCs w:val="22"/>
        </w:rPr>
        <w:t xml:space="preserve"> des mots peuvent indiquer le genre (mais les exceptions sont nombreues).</w:t>
      </w:r>
    </w:p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SCULIN</w:t>
        <w:tab/>
        <w:tab/>
        <w:tab/>
        <w:tab/>
        <w:tab/>
        <w:tab/>
        <w:tab/>
        <w:t xml:space="preserve">                   FÉMININ</w:t>
      </w:r>
    </w:p>
    <w:tbl>
      <w:tblPr>
        <w:tblW w:w="1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3960"/>
        <w:gridCol w:w="2880"/>
        <w:gridCol w:w="4800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 (sauf: pizza, salsa, vodk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n(g), ent –emps (sauf : dent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ge (sauf : cage, image, page, plage, nage, rag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(e)au (sauf : ea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hone et -is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i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t (sauf : forêt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 (sauf : fi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in, -i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n et –um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rononcé -om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ar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u, ours et –u, -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nsonne (c, d, l, r, s, t, x, z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sauf : la dot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rononcée  dot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res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om des lettr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nom en infinitif 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e (sou)ri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genda, choléra, coca, opér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chat, secrétariat, commissariat, ra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c</w:t>
            </w:r>
          </w:p>
          <w:p>
            <w:pPr>
              <w:pStyle w:val="Textoindependiente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an, roman, ruban, sang - printemps, serpent,- bâtiment, investissement, logement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âge, chauffage, nuage, orage, visage tournage, voisinag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ureau, réseau, rideau, troupeau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éléphon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espoir, soir, trottoir, comptoir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poignet, déchet, sommet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bres fruitiers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escalier, gibier, rocher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grin, matin, raisin, vaccin - écrivain, gain -  entretien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ignon, jupons (pl.), sant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rouillard, retar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ijou, genou – velours - tissu</w:t>
            </w:r>
          </w:p>
          <w:p>
            <w:pPr>
              <w:pStyle w:val="Textoindependiente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p, regard, miel, sel, lait, lit, front, nez, biscuit, départ, mot, dos, repas, choix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alibi, beurre, bois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calme, chiffre, chou-fleur, cidre, cil, compte, diabète, doute, drapeau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fer à repasser, film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uide, légume(s)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gazine, manque (de qq.ch.), malaise, masque, mélange, mil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ffice (de tourisme), orchestre, paradoxe, pari, piège, portefeuille, pourboire , rez-de-chaussée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sable, tarif, taux, vélo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é (sauf : comité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tion, -ss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eur(e) (sauf : bonheur, malheur, moteur et machines. labeur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i(e) (sauf : émoi, le foie, ro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se, -yse, ai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è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re, -u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e, -aine, -e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ée (sauf : lycée, musé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le, -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ise, è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se, -ais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tte, ète (sauf : diabèt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r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ce,-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e, -o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de, - ode, -u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g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uche, - our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res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rques de voitur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oms de mer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ours de fête 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a Toussain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arenté, qualité, quantité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sommation, destination, permission, soumission</w:t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uleur, humeur, liqueur, odeur, peur, rancœur, saveur, sueur, vapeur, heu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oi, loi, soi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scroquerie, jalousie, Mairi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bise, friandise ; analyse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ussière, riviè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chaussure, fermeture, piqûre, voiture; autruche </w:t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igine, poitrine, vitrine; haine; haleine, Seine</w:t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éditerranée, poignée, année, fumé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ervelle, échelle, selle ; céréale, péda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alaise, parenthèse (sauf : malais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grossesse, richesse, caiss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ourchette, planète, assiette, toilett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écouvert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issance, souffranc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oue, ru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ignade, promenade ; période ; habitud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gue, dragu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ouche</w:t>
            </w:r>
          </w:p>
          <w:p>
            <w:pPr>
              <w:pStyle w:val="Textoindependiente2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ffaire, affiche, annonce, armoire, attaque, auto, banque, B.D., boxe, 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mpagne, cible, cloison, cour, dent, entorse, enveloppe, épaule, équipe, faim, fin, fresque, glace, grappe (de raisins), 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lte, horloge, huile, icône, idole, lèvre, </w:t>
            </w:r>
          </w:p>
          <w:p>
            <w:pPr>
              <w:pStyle w:val="Textoindependiente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ute, montre, mosaïque, moustache, </w:t>
            </w:r>
          </w:p>
          <w:p>
            <w:pPr>
              <w:pStyle w:val="Textoindependiente2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ir, poche, paupière, robe, seconde, souris,</w:t>
            </w: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mate, valse, vidé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i/>
      <w:iCs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0:00Z</dcterms:created>
  <dc:creator>****</dc:creator>
  <dc:description/>
  <dc:language>en-US</dc:language>
  <cp:lastModifiedBy>Nicolas</cp:lastModifiedBy>
  <cp:lastPrinted>2003-12-09T12:29:00Z</cp:lastPrinted>
  <dcterms:modified xsi:type="dcterms:W3CDTF">2013-06-01T07:40:00Z</dcterms:modified>
  <cp:revision>2</cp:revision>
  <dc:subject/>
  <dc:title/>
</cp:coreProperties>
</file>